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услуг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138" w:firstLine="644"/>
        <w:jc w:val="center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 трябва да бъде придружен от</w:t>
      </w:r>
      <w:r>
        <w:rPr>
          <w:b/>
          <w:i/>
        </w:rPr>
        <w:t xml:space="preserve"> доказателства за извършената услуга.</w:t>
      </w:r>
      <w:r>
        <w:rPr/>
        <w:t xml:space="preserve"> Доказателството за извършената 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19225</wp:posOffset>
              </wp:positionH>
              <wp:positionV relativeFrom="paragraph">
                <wp:posOffset>36068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8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9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0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111.75pt;margin-top:28.4pt;width:527.25pt;height:112.8pt" coordorigin="2235,568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690;top:1278;width:7861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8" stroked="f" o:allowincell="f" style="position:absolute;left:7219;top:568;width:877;height:87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9" stroked="f" o:allowincell="f" style="position:absolute;left:11552;top:568;width:1227;height:161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10" stroked="f" o:allowincell="f" style="position:absolute;left:2235;top:568;width:1687;height:115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iana Hristova</cp:lastModifiedBy>
  <dcterms:modified xsi:type="dcterms:W3CDTF">2014-09-11T12:30:00Z</dcterms:modified>
  <cp:revision>15</cp:revision>
  <dc:subject/>
  <dc:title>Obr. 8</dc:title>
</cp:coreProperties>
</file>